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ÐÏà¡±á                &gt;  þÿ</w:t>
        <w:tab/>
        <w:t xml:space="preserve">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 xml:space="preserve">þÿÿÿ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Ü¥h Wà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</w:t>
      </w:r>
      <w:r>
        <w:rPr>
          <w:rFonts w:eastAsia="Tahoma" w:cs="Tahoma" w:ascii="Tahoma" w:hAnsi="Tahoma"/>
          <w:sz w:val="14"/>
          <w:szCs w:val="14"/>
        </w:rPr>
        <w:t>e              Á</w:t>
        <w:br/>
        <w:t xml:space="preserve">  »                  Á             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 xml:space="preserve">p      p   p      p      p      p      p  µ   ª      ª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ª      ª      ª      ª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</w:t>
      </w:r>
      <w:r>
        <w:rPr>
          <w:rFonts w:eastAsia="Tahoma" w:cs="Tahoma" w:ascii="Tahoma" w:hAnsi="Tahoma"/>
          <w:sz w:val="14"/>
          <w:szCs w:val="14"/>
        </w:rPr>
        <w:t xml:space="preserve">´     ª      ÷  &gt;   Ä      Ä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Ä      Ä      Ä      Ä      Ä      Ä      šµ     œµ      œµ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 xml:space="preserve">œµ  %   Áµ    Í§     Ù  </w:t>
        <w:noBreakHyphen/>
        <w:t xml:space="preserve">   5  X     .   ÷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p      Ä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</w:t>
      </w:r>
      <w:r>
        <w:rPr>
          <w:rFonts w:eastAsia="Tahoma" w:cs="Tahoma" w:ascii="Tahoma" w:hAnsi="Tahoma"/>
          <w:sz w:val="14"/>
          <w:szCs w:val="14"/>
        </w:rPr>
        <w:t xml:space="preserve">Ä      Ä                      Ä      Ä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÷      6µ      p      p      Ä                      Ä      6µ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6µ      6µ      Ä  r   p      Ä      p      Ä      šµ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10"/>
          <w:szCs w:val="110"/>
        </w:rPr>
        <w:t>`ì=ˆûE¾ „</w:t>
      </w:r>
      <w:r>
        <w:rPr>
          <w:rFonts w:eastAsia="Tahoma" w:cs="Tahoma" w:ascii="Tahoma" w:hAnsi="Tahoma"/>
          <w:b/>
          <w:bCs/>
          <w:sz w:val="14"/>
          <w:szCs w:val="14"/>
        </w:rPr>
        <w:t xml:space="preserve">  19:35 01.03.99   ’  </w:t>
      </w:r>
      <w:r>
        <w:rPr>
          <w:rFonts w:eastAsia="Tahoma" w:cs="Tahoma" w:ascii="Tahoma" w:hAnsi="Tahoma"/>
          <w:sz w:val="14"/>
          <w:szCs w:val="14"/>
        </w:rPr>
        <w:t xml:space="preserve">   p      p      p      p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Ä      šµ      6µ  d   6µ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[user defaults _ place of origin s-chanf 25-12-98 n. Chr.]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middlename=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itle=na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company=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address1=na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address2=eurosat 123,7 145,2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die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wahrhaft dreckigen und organischen fleischteile. das tal ist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wunderschoen, die neon-farben der erzwungenen high-tech ski-langlaeufer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blenden das licht,,, ein bisschen frieden ein bisschen... eine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selbstbewusste show, nur, der isolations-raum, der in sich selbst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stoerungsanfaellig konstruierte raum. die sonne kann scheinen soviel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sie will, es ist zum erbrechen, zum toeten, zum vernichten, zum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verreissen... das erbe der intelligenz wird durch die masse des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regulativ korrigiert, zensuriert und isoliert.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city=s-chanf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state=G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ip=7xxx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country=switzerland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home=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work=na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www=na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fax=na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birth=na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reines selbstbewusstsein und behauptungsmacht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language=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f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irstname=00101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lastname=xxx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handle=01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[modem settings]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autobaud=no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irect=no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baud=257820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modeminit=at&amp;d2&amp;c1v1e0&amp;w\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modemreset=atz\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ialprefix=atdt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dialsuffix=\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hangup=\p\p\p+++\p\p\path\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imeout=99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oconnect1=no carrie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noconnect2=busy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noconnect3=voice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noconnect4=no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dial tone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noconnect5=no answer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onnect38k=3840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[columns, last 21 days]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8"/>
          <w:szCs w:val="18"/>
        </w:rPr>
        <w:t>emails=100,40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opics=40,8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libs=80,140,22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[binary personal preferences]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alert=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rename=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showimage=1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lowtime=1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extsave=1 - ich (ver-)achte die „creative“ ideele und formale power der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zeitgeist-user douglas coupland, peter sloterdijk, www.jodi.org, bill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clinton, courtney love, madonna ciccone, fidel castro, nicole, gerhard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schroeder, coco (forever &amp; now), lara croft;;;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ownload=c:\nastysex_showview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upload=c:\nastysex_ppp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[check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qwik-message]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01= transcendental homeless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text02= los angeles -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reality---city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03= irrenlevance of expression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text04= relevance of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interpretation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05= failure of interpretation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text06= mothercode -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genome - die hoffnung nie mehr verlieren - ein kleiner song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07= 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ext08= 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09= 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10= 11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11= 110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>text12= 01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ueber das reine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bergtal diktiert eine bilder-topologie der kommunikation, die 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berg-teenager, die ice-disco; </w:t>
      </w:r>
    </w:p>
    <w:p>
      <w:pPr>
        <w:pStyle w:val="Normal"/>
        <w:rPr>
          <w:rFonts w:ascii="Tahoma" w:hAnsi="Tahoma" w:eastAsia="Tahoma" w:cs="Tahoma"/>
          <w:sz w:val="66"/>
          <w:szCs w:val="66"/>
        </w:rPr>
      </w:pPr>
      <w:r>
        <w:rPr>
          <w:rFonts w:eastAsia="Tahoma" w:cs="Tahoma" w:ascii="Tahoma" w:hAnsi="Tahoma"/>
          <w:sz w:val="66"/>
          <w:szCs w:val="66"/>
        </w:rPr>
        <w:t xml:space="preserve">¤Ò/¥â=¦Š§Š¨Š©nª  «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;  Á</w:t>
        <w:br/>
        <w:t xml:space="preserve">  Û</w:t>
        <w:br/>
        <w:t xml:space="preserve">  üú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u  ] U]     ;  G  P  Y  e  ‚  „  ‚  ƒ    ™  ¢  ¶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½  Å  Ì  Ó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 xml:space="preserve">§  %  2  &lt;  =  N  Z  d  q  Œ    </w:t>
        <w:softHyphen/>
        <w:t xml:space="preserve">  »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×  â  ø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1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F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V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g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x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‰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š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«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¼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 xml:space="preserve">þ  À$õ ú  À$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>À$õ þ  À$õ þ  À$õ    &amp;</w:t>
        <w:tab/>
        <w:t xml:space="preserve">     -¼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Í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Ý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ï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</w:t>
      </w:r>
      <w:r>
        <w:rPr>
          <w:rFonts w:eastAsia="Tahoma" w:cs="Tahoma" w:ascii="Tahoma" w:hAnsi="Tahoma"/>
          <w:sz w:val="14"/>
          <w:szCs w:val="14"/>
        </w:rPr>
        <w:t xml:space="preserve">µ  &amp;  4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5  M  \  i  y  z  ˜     ©  µ  ¿  Å</w:t>
        <w:tab/>
        <w:t xml:space="preserve">  ã</w:t>
        <w:tab/>
        <w:t xml:space="preserve">  ú</w:t>
        <w:tab/>
        <w:t xml:space="preserve">  û</w:t>
        <w:tab/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4"/>
          <w:szCs w:val="144"/>
        </w:rPr>
      </w:pPr>
      <w:r>
        <w:rPr>
          <w:rFonts w:eastAsia="Tahoma" w:cs="Tahoma" w:ascii="Tahoma" w:hAnsi="Tahoma"/>
          <w:sz w:val="144"/>
          <w:szCs w:val="144"/>
        </w:rPr>
      </w:r>
    </w:p>
    <w:p>
      <w:pPr>
        <w:pStyle w:val="Normal"/>
        <w:rPr>
          <w:rFonts w:ascii="Tahoma" w:hAnsi="Tahoma" w:eastAsia="Tahoma" w:cs="Tahoma"/>
          <w:sz w:val="144"/>
          <w:szCs w:val="144"/>
        </w:rPr>
      </w:pPr>
      <w:r>
        <w:rPr>
          <w:rFonts w:eastAsia="Tahoma" w:cs="Tahoma" w:ascii="Tahoma" w:hAnsi="Tahoma"/>
          <w:sz w:val="144"/>
          <w:szCs w:val="144"/>
        </w:rPr>
        <w:t xml:space="preserve">  </w:t>
      </w:r>
      <w:r>
        <w:rPr>
          <w:rFonts w:eastAsia="Tahoma" w:cs="Tahoma" w:ascii="Tahoma" w:hAnsi="Tahoma"/>
          <w:sz w:val="144"/>
          <w:szCs w:val="144"/>
        </w:rPr>
        <w:t>0</w:t>
      </w:r>
    </w:p>
    <w:p>
      <w:pPr>
        <w:pStyle w:val="Normal"/>
        <w:rPr>
          <w:rFonts w:ascii="Tahoma" w:hAnsi="Tahoma" w:eastAsia="Tahoma" w:cs="Tahoma"/>
          <w:sz w:val="144"/>
          <w:szCs w:val="144"/>
        </w:rPr>
      </w:pPr>
      <w:r>
        <w:rPr>
          <w:rFonts w:eastAsia="Tahoma" w:cs="Tahoma" w:ascii="Tahoma" w:hAnsi="Tahoma"/>
          <w:sz w:val="144"/>
          <w:szCs w:val="144"/>
        </w:rPr>
        <w:t xml:space="preserve">  </w:t>
      </w:r>
      <w:r>
        <w:rPr>
          <w:rFonts w:eastAsia="Tahoma" w:cs="Tahoma" w:ascii="Tahoma" w:hAnsi="Tahoma"/>
          <w:sz w:val="144"/>
          <w:szCs w:val="144"/>
        </w:rPr>
        <w:t>U</w:t>
      </w:r>
    </w:p>
    <w:p>
      <w:pPr>
        <w:pStyle w:val="Normal"/>
        <w:rPr>
          <w:rFonts w:ascii="Tahoma" w:hAnsi="Tahoma" w:eastAsia="Tahoma" w:cs="Tahoma"/>
          <w:sz w:val="144"/>
          <w:szCs w:val="144"/>
        </w:rPr>
      </w:pPr>
      <w:r>
        <w:rPr>
          <w:rFonts w:eastAsia="Tahoma" w:cs="Tahoma" w:ascii="Tahoma" w:hAnsi="Tahoma"/>
          <w:sz w:val="144"/>
          <w:szCs w:val="144"/>
        </w:rPr>
        <w:t xml:space="preserve">  </w:t>
      </w:r>
      <w:r>
        <w:rPr>
          <w:rFonts w:eastAsia="Tahoma" w:cs="Tahoma" w:ascii="Tahoma" w:hAnsi="Tahoma"/>
          <w:sz w:val="144"/>
          <w:szCs w:val="144"/>
        </w:rPr>
        <w:t>x</w:t>
      </w:r>
    </w:p>
    <w:p>
      <w:pPr>
        <w:pStyle w:val="Normal"/>
        <w:rPr>
          <w:rFonts w:ascii="Tahoma" w:hAnsi="Tahoma" w:eastAsia="Tahoma" w:cs="Tahoma"/>
          <w:sz w:val="144"/>
          <w:szCs w:val="144"/>
        </w:rPr>
      </w:pPr>
      <w:r>
        <w:rPr>
          <w:rFonts w:eastAsia="Tahoma" w:cs="Tahoma" w:ascii="Tahoma" w:hAnsi="Tahoma"/>
          <w:sz w:val="144"/>
          <w:szCs w:val="144"/>
        </w:rPr>
        <w:t xml:space="preserve">  </w:t>
      </w:r>
      <w:r>
        <w:rPr>
          <w:rFonts w:eastAsia="Tahoma" w:cs="Tahoma" w:ascii="Tahoma" w:hAnsi="Tahoma"/>
          <w:sz w:val="144"/>
          <w:szCs w:val="144"/>
        </w:rPr>
        <w:t>œ</w:t>
      </w:r>
    </w:p>
    <w:p>
      <w:pPr>
        <w:pStyle w:val="Normal"/>
        <w:rPr>
          <w:rFonts w:ascii="Tahoma" w:hAnsi="Tahoma" w:eastAsia="Tahoma" w:cs="Tahoma"/>
          <w:sz w:val="144"/>
          <w:szCs w:val="144"/>
        </w:rPr>
      </w:pPr>
      <w:r>
        <w:rPr>
          <w:rFonts w:eastAsia="Tahoma" w:cs="Tahoma" w:ascii="Tahoma" w:hAnsi="Tahoma"/>
          <w:sz w:val="144"/>
          <w:szCs w:val="144"/>
        </w:rPr>
        <w:t xml:space="preserve">  </w:t>
      </w:r>
      <w:r>
        <w:rPr>
          <w:rFonts w:eastAsia="Tahoma" w:cs="Tahoma" w:ascii="Tahoma" w:hAnsi="Tahoma"/>
          <w:sz w:val="144"/>
          <w:szCs w:val="144"/>
        </w:rPr>
        <w:t>¾</w:t>
      </w:r>
    </w:p>
    <w:p>
      <w:pPr>
        <w:pStyle w:val="Normal"/>
        <w:rPr/>
      </w:pPr>
      <w:r>
        <w:rPr>
          <w:rFonts w:eastAsia="Tahoma" w:cs="Tahoma" w:ascii="Tahoma" w:hAnsi="Tahoma"/>
          <w:sz w:val="144"/>
          <w:szCs w:val="144"/>
        </w:rPr>
        <w:t xml:space="preserve">  </w:t>
      </w:r>
      <w:r>
        <w:rPr>
          <w:rFonts w:eastAsia="Tahoma" w:cs="Tahoma" w:ascii="Tahoma" w:hAnsi="Tahoma"/>
          <w:sz w:val="144"/>
          <w:szCs w:val="144"/>
        </w:rPr>
        <w:t>¤</w:t>
        <w:br/>
        <w:t xml:space="preserve">  </w:t>
        <w:br/>
        <w:t xml:space="preserve">  #</w:t>
        <w:br/>
        <w:t xml:space="preserve">  -</w:t>
        <w:br/>
        <w:t xml:space="preserve">  8</w:t>
        <w:br/>
        <w:t xml:space="preserve">  D</w:t>
        <w:br/>
        <w:t xml:space="preserve">  O</w:t>
        <w:br/>
        <w:t xml:space="preserve">  P</w:t>
        <w:br/>
        <w:t xml:space="preserve">  ½</w:t>
        <w:br/>
        <w:t xml:space="preserve">  ¾</w:t>
        <w:br/>
        <w:t xml:space="preserve">  ¿</w:t>
        <w:br/>
        <w:t xml:space="preserve">  À</w:t>
        <w:br/>
      </w: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Á</w:t>
        <w:br/>
        <w:t xml:space="preserve">  þ  À$õ þ  À$õ þ  À$õ þ  À$õ þ 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 À$õ þ  À$õ þ  À$õ þ  À$õ þ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À$õ þ  À$õ þ  À$õ þ  À$õ þ  À$õ þ  À$õ þ  À$õ þ  À$õ þ  À$õ þ  À$õ þ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>À$õ þ  À$õ                                                         )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¤    K ¤       @ñÿ  Standard     a</w:t>
        <w:tab/>
        <w:t xml:space="preserve">                   &amp;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A@òÿ¡ &amp; Absatz-Standardschriftart                Á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>Á</w:t>
        <w:br/>
        <w:t xml:space="preserve">    ÿÿÿÿ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>ÿÿ    ÿÿ     µ  Á                Û</w:t>
        <w:br/>
        <w:t xml:space="preserve">      ¼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>Á</w:t>
        <w:br/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</w:t>
      </w:r>
      <w:r>
        <w:rPr>
          <w:rFonts w:eastAsia="Tahoma" w:cs="Tahoma" w:ascii="Tahoma" w:hAnsi="Tahoma"/>
          <w:sz w:val="14"/>
          <w:szCs w:val="14"/>
        </w:rPr>
        <w:t xml:space="preserve">9   ;   F   G   ‚   „   _   a     ƒ      ˜  ™  ¡  ¢  µ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¶  ¼  ½  Û  Ü  </w:t>
        <w:tab/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eastAsia="Tahoma" w:cs="Tahoma" w:ascii="Tahoma" w:hAnsi="Tahoma"/>
          <w:sz w:val="14"/>
          <w:szCs w:val="14"/>
        </w:rPr>
        <w:t xml:space="preserve">&lt;  &gt;  .  /  4  6  y  {  ú  ü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</w:t>
      </w:r>
      <w:r>
        <w:rPr>
          <w:rFonts w:eastAsia="Tahoma" w:cs="Tahoma" w:ascii="Tahoma" w:hAnsi="Tahoma"/>
          <w:sz w:val="14"/>
          <w:szCs w:val="14"/>
        </w:rPr>
        <w:t xml:space="preserve">!  "  #  *  +  ,  -  4  5  7  8  ?  @  C  D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K  L  N  P  ½  Ã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eastAsia="Tahoma" w:cs="Tahoma" w:ascii="Tahoma" w:hAnsi="Tahoma"/>
          <w:sz w:val="14"/>
          <w:szCs w:val="14"/>
        </w:rPr>
        <w:t xml:space="preserve">d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eastAsia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  <w:t>Agent01'C:\WINDOWS\Desktop\user_default_txt.dochans,C:\daten\txt\scri</w:t>
      </w:r>
    </w:p>
    <w:p>
      <w:pPr>
        <w:pStyle w:val="Normal"/>
        <w:rPr>
          <w:rFonts w:ascii="Tahoma" w:hAnsi="Tahoma" w:eastAsia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eastAsia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  <w:t xml:space="preserve">pt_txt\user_default_txt.docÿ@HP DeskJet LPT1: winspool HP DeskJet HP </w:t>
      </w:r>
    </w:p>
    <w:p>
      <w:pPr>
        <w:pStyle w:val="Normal"/>
        <w:rPr>
          <w:rFonts w:ascii="Tahoma" w:hAnsi="Tahoma" w:eastAsia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eastAsia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  <w:t xml:space="preserve">DeskJet                        œ p b    </w:t>
        <w:tab/>
        <w:t xml:space="preserve">         ¤ ,    ,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A4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</w:t>
        <w:softHyphen/>
        <w:t xml:space="preserve">      ÿÿÿÿÿÿÿÿÿÿ     ÿÿ ÿÿ    ÿÿ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ÿÿÿÿÿÿÿÿÿÿÿÿÿÿÿÿÿÿÿÿÿÿÿÿÿÿÿÿÿÿÿÿÿÿÿÿ         '''  '        HP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DeskJet                        œ p b    </w:t>
        <w:tab/>
        <w:t xml:space="preserve">         ¤ ,    ,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A4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</w:t>
        <w:softHyphen/>
        <w:t xml:space="preserve">      ÿÿÿÿÿÿÿÿÿÿ     ÿÿ ÿÿ    ÿÿ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ÿÿÿÿÿÿÿÿÿÿÿÿÿÿÿÿÿÿÿÿÿÿÿÿÿÿÿÿÿÿÿÿÿÿÿÿ         '''  '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Á  </w:t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</w:t>
      </w:r>
      <w:r>
        <w:rPr>
          <w:rFonts w:eastAsia="Tahoma" w:cs="Tahoma" w:ascii="Tahoma" w:hAnsi="Tahoma"/>
          <w:sz w:val="14"/>
          <w:szCs w:val="14"/>
        </w:rPr>
        <w:t xml:space="preserve">&gt; §   Times New Roman   Symbol </w:t>
        <w:br/>
        <w:t xml:space="preserve">&amp;   Arial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&amp;   Tahoma "  ñˆ  Ä  ©     1½,f%³1¦    Y     D   8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</w:t>
      </w:r>
      <w:r>
        <w:rPr>
          <w:rFonts w:eastAsia="Tahoma" w:cs="Tahoma" w:ascii="Tahoma" w:hAnsi="Tahoma"/>
          <w:sz w:val="14"/>
          <w:szCs w:val="14"/>
        </w:rPr>
        <w:t xml:space="preserve">ƒ¤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</w:t>
      </w:r>
      <w:r>
        <w:rPr>
          <w:rFonts w:eastAsia="Tahoma" w:cs="Tahoma" w:ascii="Tahoma" w:hAnsi="Tahoma"/>
          <w:sz w:val="14"/>
          <w:szCs w:val="14"/>
        </w:rPr>
        <w:t xml:space="preserve">$    .   ¤[User Defaults]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Agent01hans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</w:t>
      </w:r>
      <w:r>
        <w:rPr>
          <w:rFonts w:eastAsia="Tahoma" w:cs="Tahoma" w:ascii="Tahoma" w:hAnsi="Tahoma"/>
          <w:sz w:val="14"/>
          <w:szCs w:val="14"/>
        </w:rPr>
        <w:tab/>
        <w:t xml:space="preserve">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</w:t>
      </w:r>
      <w:r>
        <w:rPr>
          <w:rFonts w:eastAsia="Tahoma" w:cs="Tahoma" w:ascii="Tahoma" w:hAnsi="Tahoma"/>
          <w:sz w:val="14"/>
          <w:szCs w:val="14"/>
        </w:rPr>
        <w:br/>
        <w:t xml:space="preserve">   þÿÿÿýÿÿÿ   þÿÿÿ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þÿÿÿÿÿÿÿÿÿÿÿÿÿÿÿÿÿÿÿÿÿÿÿÿÿÿÿÿÿÿÿþ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ÿÿÿÿÿÿÿÿÿÿÿÿÿÿÿÿÿÿÿÿÿÿÿÿÿÿÿÿÿÿÿÿÿÿÿÿÿÿÿÿÿÿÿÿÿÿÿÿÿÿÿÿÿÿÿÿÿÿÿ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ÿÿÿÿÿÿÿÿÿÿÿÿÿÿÿÿÿÿÿÿÿÿR o o t   E n t r y   zum verreissen... das erbe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der intelligenz  ÿÿÿÿÿÿÿÿ     </w:t>
        <w:tab/>
        <w:t xml:space="preserve">     À      F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ðbgŸX&gt;¾ `ì=ˆûE¾ ¤   @  nd iW o r d D o c u m e n t   state=GR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zip=7xxx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country=switzerlan        ÿÿÿÿna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www=na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fax=na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birth=na reines     »  wuss  C o m p O b j   ngsmacht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language=0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firstname=00101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lastnam  ÿÿÿÿÿÿÿÿÿ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[modem settings]                    j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ba S u m m a r y I n f o r m a t i o n   modemreset=atz\r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dialpr(  ÿÿÿÿ   ÿÿÿÿuffix=\r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hangup=\p\                   ¬   ut=9    þÿÿÿ      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þÿÿÿ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</w:t>
        <w:noBreakHyphen/>
        <w:t xml:space="preserve">      </w:t>
      </w:r>
      <w:r>
        <w:rPr>
          <w:rFonts w:eastAsia="Tahoma" w:cs="Tahoma" w:ascii="Tahoma" w:hAnsi="Tahoma"/>
          <w:sz w:val="14"/>
          <w:szCs w:val="14"/>
        </w:rPr>
        <w:t xml:space="preserve">[User Defaults]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8:41:00Z</dcterms:created>
  <dc:creator>hans</dc:creator>
  <dc:description/>
  <dc:language>en-US</dc:language>
  <cp:lastModifiedBy>hans</cp:lastModifiedBy>
  <dcterms:modified xsi:type="dcterms:W3CDTF">1999-03-01T18:46:00Z</dcterms:modified>
  <cp:revision>5</cp:revision>
  <dc:subject/>
  <dc:title>ÐÏ à¡± á                &gt;   þÿ	                 </dc:title>
</cp:coreProperties>
</file>