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Larry King Li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Discusses Life, Love and Music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ired January 18, 1999 - 9:00 p.m. ET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S IS A RUSH TRANSCRIPT. THIS COPY MAY NOT BE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TS FINAL FORM AND MAY BE UPDAT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ARRY KING, HOST: Are you ready to spend the night with 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f the most provocative, sensational and unpredictable wom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n the worl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night, Madonna, live for the full hour, and your phone calls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next on LARRY KING LIV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 special treat tonight, an hour with Madonna. If we have to tel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 who she is, you have severe problem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ow did you -- how did you get that name? Why are you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ne-name perso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, SINGER: Well, I was born with that name. I wa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named after my mother. And I guess when I started mak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records, Madonna Ciccone seemed too long and complicated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d I just got stuck with Madon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age did that star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e one-name deal? I guess when I was about 23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 I had two names until the age of 23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But it took a lot of guts, right, to call yourself one na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king your first recor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. It seemed completely natural. I thought that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-- I mean, it means so many things. But I just felt like it w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very good stage name. And everybody actually thought it w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atrical name that I took on, s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t works obvious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t's a name to live up t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re you a singing kid? Were you a kid who -- were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n the glee club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was more of a dancing kid than a singing kid.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ean, I sang in school choirs and I sang in school musicals, bu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 was much more interested in dancing than sing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at happened? You still dance, right? Dance is part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 ac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bsolutely. But when I left Michigan and I came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New York, that was my goal, to be a professional dancer. And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rt of fell into singing by accident in a 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How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 danced in a lot of companies in New Yor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for years, and realized that I was going to be living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and-to-mouth existence for the rest of my lif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Companies meaning Broadway show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no. Modern danc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Oh, troup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modern dance. And you know, it was -- it wa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 really hard living, and so then I decided to start going to, lik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ff-Broadway auditions and Broadway auditions, mostly 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ancer. And I started singing -- I had to sing for the auditions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then, you know, people would hear me sing. And they'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ay, hey, your voice isn't bad. And I'd say, oh, reall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 mean, I never had any training. I never wanted to be a singer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at's not how I started ou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ould you rather have bee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A danc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. I am quite happy with the way things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urned out. I mean, I incorporat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upposing dance paid as wel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'm glad that it turned out this way, because 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inger I can use all of my dance training. And I think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inging is much more of an emotional expressi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s that -- are you a singer who dances and acts or are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 actor who sings and dances? Who are you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don't kno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are you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ow do you think of yourself firs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at's hard to say. I mean, I think of myself 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erformance artist. I hate being called a pop star. I hate that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-- I don't know. I mean, I guess since my original training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raining was with -- was dancing, so I think of myself primari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s a danc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But performance artist is pretty good. It covers a wid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 like that because it covers everyth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Covers acting certain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Covers everything. And we have to act all the tim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on't w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. Don't w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ave you enjoyed all the fame you have gotten? Obviously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nted it, right? You don't choose this business without want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be well-known, one would think. I don't want to presu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at. Did you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at's true. You don't. But on the other hand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fore you're famous, you don't know what you're gett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rself into and you don't know until you're in the middle of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hat you have sort of asked fo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's the worst thing about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e worst thing about being famous? I think it's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, I think it's what everybody says -- the lack of privac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the -- the idea that you're not really allowed to mak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istakes and everything that you do is viewed under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icroscop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therefore, do you hid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s, say, Mr. Presley di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He hide -- he hi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ll, he hid. Jackie Gleason told him don't hide or you'r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oing to be lonely. Go ou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. I don't hide. I definitely don't hide. I mean, I g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ut. I go for walks. I go to the theater. No. I jus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like or not like being recognize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f I have a pimple, I don't want to be recognized.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ean, really, it depends on the mood I am in. Sometimes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nt to go for a walk and you don't want to be watched.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just want to be anonymous and blend in. Especially when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ravel, I feel that way, because I can't really go out and see a cit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 way other people can and I miss out on a lo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can't be a touris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. I like to be the watcher and not the watchee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's the best thing about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Free cloth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get free clothe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t's gre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esigners give you clothes so that you'll wear it to th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o everything -- to this intervie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y gave you thi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. I'm wearing, you know, free Gucci leath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jacke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to Gucci, that's worth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. But you know, it's -- I mean, it's part -- it'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rivilege. It's a perk. It comes with, you know, the territory. Bu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 know, it's like we work the clothes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re you a poor ki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won't say that we were poor. But we definitely --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uld say we were lower middle class, and I come from a real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ig fami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Eight childr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Eight childr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re you the oldes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. I am the oldest girl, and I have two old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rother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like a big famil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 do. Do I want to have eight children?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e best thing about you growing up -- you didn't have a lot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oney -- what I am getting to in dealing with money is what's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ike to not have needs financially to where you can buy anyth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 see in the stor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the thing is I have such a sort of puritanica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iddle-class upbringing that I still don't really go shopping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uy anything I want. I'm too -- I'm just too reserved for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ou still stop on a page if it says sale. MADONNA: No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no. No, I am not into, like, things on sale. I don't go to the sa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rack. But I'm also very -- you know, I wouldn't say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ecadent in my spending. I am carefu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Even though you can spend i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es. I kind of forget that I have money sometim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Our guest is Madonna. Her album "Ray of Light" has g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-- is nominated for album of the year. It's going to be on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Grammys. She's going to sing the opening number on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rammys. It's also nominated as record of the yea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the album has already gone triple platinum. Here's a scen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r a piece, of "Ray of Light."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e'll be right back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RAY OF LIGHT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Faster than the speed of light she's flying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rying to remember where it all began. She's got herself a litt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iece of heaven waiting for the time when Earth shall be as 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I feel like I just got home And I feel, and I feel like I ju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ot home and I feel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TAPE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ou're so consumed with how much you get.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ste your time with hate and regret. You're broken wh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're heart's not op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're back with Madonna -- the lovely and very talent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e have got a lot to talk about: her film career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extraordinary -- you have had an unusual lif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've had an incredible life. I am truly bless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On the base of it, it's much more pluses than minuse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bsolutely. I mean, we were talking about fa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earlier and there are bad things about it, but I wouldn't trade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life for anyone'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he marriage to Sean Penn -- it got so much attentio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d knowing him, he didn't like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. KING: Did you like it? You were in the tabloid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every other d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I didn't like the attention that, you know,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focus on the state of the our marriage. I like attention when it'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bout the work, but not about relationship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he didn't like it eit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he hated it --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re you friend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we ar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as -- are you happy for how his career has gon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h, yes I think he's an incredible actor and I thin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e's done very well. I'm -- I'm, you know, I'm honored to know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i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So that part of your life while it may have not ended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y you like, was it a plus, when you look back and say,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glad I had that experience. Some people would; some peop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ouldn'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I learned a lot, and, you know, while it is -- oh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 am not supposed to move my ar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No, only if you move your arm we hit the mike off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new Gucci leat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f course, it makes so much noise, this Gucc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eather. The thing is he's an -- I learned a lot. He's an incredib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uman being. He's intelligent; he's talented. Even though thing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idn't work out for us in terms of our marriage, I don't regre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rrying him for a momen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How about being a mot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certainly don't regret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 mean is it all you thought it would b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t's more than what I thought it would b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he press -- and hate to -- they all refer to it as you wer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ut looking for someone. You deliberately wanted to pick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ather. It was almost like -- was any of that tru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bsolutely not. I had a relationship for two year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ith Carlos before -- before I got pregnant and I was madly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ove with him, and it's a ludicrous accusation. I don't know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here it came from. But it's -- you know, it's not fair. It's not fai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o me and it's not fair to hi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s he a good fat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He's an excellent fat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ees the child. That's his dad -- that's her dadd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at do you like best about motherhood? You had it lat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ight? You were 37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irty-eight, actually, when I gave birth, yes. W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o I like best about it? Just -- I mean, every day I am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omplete wonderment of her and I love being woken up in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orning. I love her coming in the room and kissing me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king me up. I love looking into her eyes. I love watching h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row. I love watching her absorb life around 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s you see her, she's rather prett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, she's gorgeous, if I do say s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But you also have a life of flying here, flying there, be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n stag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So far she goes everywhere I g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are you going do when she goes to school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 am going to stay in one place and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going to work from -- when she's in school. Starting at the ag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f four I am not going to travel while she's in school. Say I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go somewhere for the weekend or something like that,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uld leave her, but I don't want to take her out of school and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on't want to be away from her for any extended period of time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s she going through terrible two'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lots of tantrums. She's got -- yes. She has tw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-- she has two things that she sort of, like, if she can't have,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rows herself on the floor and starts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so we give it to her or don'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no we don't give it to 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Oh, that's Midwest we don't give it to her. Jews we give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o 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Reall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else? Why would you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ou can't, that's not go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 know, my wife tells me that's not good. But how do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not? How do you not? How do you not -- a child is pleading fo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omething. MADONNA: Because you have to -- I mean you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have discipline. You have to teach them discipline. You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show them who's in charge. If you give in to them every ti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y're going to run your life. Come on, Larr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sn't it hard not to, though, truth? Especially when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et a little older -- I don't mean that 38 is ol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'll give in when she says she wants a piec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ugarless gum. Then I'll say yes, but she can't watch TV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he can't watch TV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she won't be watching this intervie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y can't she watch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Because I don't want her to get addicted to it. Kid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et addicted to it. They become mesmeriz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Barne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no there's no Barney in her lif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 Barne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at's like mea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it's not. I didn't watch TV when I grew up.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ikes to read. She uses her imagination. She's very verbal.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as an incredible memory. All of those things I don't think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ould have if she watched TV all the tim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Do you ever feel when you see Barney or hear about hi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at you're depriving her? I'm only kidd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I don't get it -- that big purple thing -- I don'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et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either do I. It's a big purple th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s it a purple thing -- right I can't remember -- or i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t a yellow thing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Purpl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that's Big Bird -- OK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'll be back with more of Madonna. You lear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mething new every night on this sho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on't go away. (BEGIN VIDEO CLIP, "GET INTO THE GROOVE")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Get into the groove. Boy, you've got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rove your love to me. Yes, get up on the beat, yes, step to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e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EROTICA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 (singing): Erotica, romance, erotic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hat clip is from "Erotica." And when people think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, they think of lots of things: singer, actress, talent.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ey also think sex. And that was something you promoted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idn't you? I mean, you wrote a book about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 didn't write a book about sex. I wrote a boo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at -- I mean I published a book that basically was sort of a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 ironic tongue-in-cheek, sticking-my-tongue-out-at-societ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hoto essay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ake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So ther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es, well it worked, obviously. It sold and people react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o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t pissed off a lot of people, to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. What did it do -- did it effect your career at all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probably. I mean, I would think everyth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've done has effected my care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 mean negatively. You think people said, "Boy,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houldn't have done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I think -- I think that there were a lot of peop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at were freaked out about it,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at about your daughter when she grows up and get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o see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she sees my naked body almost every day.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on't think she's going to be freaked out about it. I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don't -- you don't think it will bother 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not at all. And besides, if you really read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 me and you know my sense of humor, it's not mean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be -- it was never meant to be this, like: "Oh, this is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ottest book of the most incredible sexual fantasies. That's no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hat it's meant to b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t was a parody in a sens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it was meant to be tongue-in-cheek, and,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now, I think she'll understand it. I'll explain it to h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he thing that you're always linked with many: Do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ike that? Like famous men? People think of you and they thin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Dennis Rodman and Warren Beatty an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've gone out with as many not-famous men a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amous m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But do you like that linking? Is that -- you're very involv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n making it. Is that good for the career to be known that you'r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ut with someone famou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don't need any of those people to help my career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, quite frankly, I don't think they did. I think that everyth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've done, I've done on my own. You know, sometimes you sa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-- you can say to yourself, "Well, it's easier to be with some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ho's famous, because they're not freaked out about hav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ir picture take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... and they're not freaked out about being writt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bout and stuff like that. But at the end of the day, it's hard fo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everybody, and, you know, famous or not, it's difficult to be in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elationship with anyone that's in the entertainment busines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want to marr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don't know. I don't know how I feel about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because sometimes I ask myself what,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now, what does marriage mean. What is it exactly? What's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oint of it. It seems like a really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Nice tradition, though, isn't it? If it were just a tradition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ond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certainly -- I'm a romantic, and I believe in tru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ove, and I, you know, and the whole, you know, finding you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oul mate and all of those things, but I just don't know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hole marriage thing -- I mean, what's the point of it reall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don't see a poin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'm not sure. I mean, don't know how I fee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bout it. I'm really conflicted, because there's a part of me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nks that it's -- that it is, like, a sacred ritual and it --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autiful tradition, and then there's a part of me that thinks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t was -- it came from a time when -- when women -- when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s a contract, that a, sort of, a woman entered into when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man wasn't capable of taking care of herself and she needed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n to take care of her, and so I, you know, I have a lot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ixed feelings about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 Catholic part of you probably wants to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e Catholic part of me, and there is -- I do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 old-fashioned part of me, the romantic part of me, bu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t's not that -- supposing you met someone, you fell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love, and he wanted to get marri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, we'll cross that bridge when we come to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Good answer. We'll be right back with more Madonna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e'll be taking your phone calls later. She'll sing the open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number on the Grammys coming up in Februar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on't go a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VOGUE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Strike the pose. Strike the pose. Vogue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Vogue. Vogue. Vogu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CHERISH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Cherish the though of ever having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ere by my side. Baby, I cherish the thought you keep bring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t into my life. Oh, bab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omorrow night in this time slot, by the way, we're be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umped by President Clinton, who is going to do the Stat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e Union speech. We will be on following that speech for a ful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our, probably around 10:30, 11:30 Eastern with a great pane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guest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re you interested in politics by the wa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, ver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do you support candidates? Are you outspok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o a certain extent. I mean, you know, when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nterviewed -- I certainly support President Clint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do you -- do you feel he's getting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e short end of the stick?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But he caused it, though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 -- he caused it? How -- I mea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ll, I mean, no act, no follow-up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that's true to a certain extent. But I mean,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now, he's not the first president to have, you know, 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dulterous relationship. So I think it's a combination of hi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havior, and you know, the lynch mob mentality of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epublican Part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re you surprised that the public is in his corn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not at al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Because we're supposed to be very puritanical about sex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, we're not, are we? And thank G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 mean, at the end of the day, I think, you know, whether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nk he did the right thing or the wrong thing or whatever,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nk most people just want to get on with things. And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now, let's get back to the important issues, and I think peop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re really sick of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 movies -- enjoy doing film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I d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Like stage -- I saw you do -- have you done other stag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ther tha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did two plays. I did a David Mamet play and I di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avid Ray (ph) play. And I loved doing both of them. And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ould love to do another pl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 think performing live is far superior to filming -- absolute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you would rather be in a theat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 would actual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as "Evita" difficul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. That's an understatemen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Becaus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Crowd scene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t was difficult -- it was difficult on every level.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s difficult because we were, you know, filming in Argentina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we were making a movie about a person that was a ver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ontroversial political figure. So there were, you know, mob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cenes about people who didn't want us to make the movie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ob scenes about people who wanted us to make the movie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then, you know, the heat and the thousands of extras,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, we were moving around the world to differen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ontinents. And I was pregnant. And you know, it was a lo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hoot. And we were making a musical. I mea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as it tougher -- it was kind of an oper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re was no spoken word in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t really, no. And it was -- I think, you know --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nk that Alan really was -- you know, we were all do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mething, and we weren't sure what we were doing in a 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lan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lan Parker, yes. I mean, I think everyone believ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n what we were doing and everyone was really passionate abou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t, but no one's ever done a movie like that before, so it wa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isk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re you surprised at how well Banderas sang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was. I was very surprised. He has a lovely voic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id you like working with him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loved working with him. He's great. He really i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ood frien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. Great actor, great singer, charming man, ver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enerous. Yes. He was gre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ou did another movie everybody that I know liked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idn't do wel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hich on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 murder -- where you were the murderes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e wha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were a murder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h, I think I have been a murderress in a coupl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ovi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ith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. "Body of Evidence."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"Body of Evidence" with Willem Dafoe an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An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... Ray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wait a minute. My co-star in "Speed the Plow."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h, God. Joe Manteg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Joe Manteg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yes. He's great to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So films would be secondary to theater, though, I ju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ondere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just in terms of the enjoyment factor of do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t. But you know, there's -- I would still -- I would love to mak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other great film. I haven't made a movie since I did "Evita"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cause I haven't really found something that I was a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assionate about. But I am going to make a movie in a coupl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onth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ick Tracy fu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at was fun. That was fun, for sure. I had a real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ood time on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you like Warre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do, inde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Me too. We'll be back -- not in the same way.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Maybe in the same 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Maybe in the same 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e'll be back. We're going to include your phone calls fo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. Don't go a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WHO'S THAT GIRL?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... say you'll help m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RIFFIN DUNNE, ACTOR: Help you wha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Clear my nam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UNNE: Clear your name. That's what this is all about. Clear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r nam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UNNE: Why don't you just go steal on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Come on. Just help me out and I'll be on the nex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us, I swear to God (UNINTELLIGIBLE). Don't send me back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hilly a murderes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DICK TRACY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know how you feel. You don't know if you want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it me or kiss me. I get a lot of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RREN BEATTY, ACTOR: Look, you're safe. Big Boy's in jail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're the one who can keep him there. Give me a cal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EVITA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Don't cry for me Argentina. The truth is I never lef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, all through my wild days, my mad existence. I kept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romise. Don't keep your distanc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RAIN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Rain, feel it on my fingertips, feel it on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indowpane. Your loves coming down like rain. Wash away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rrow, take away my pain, your loves coming down like rai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're back with Madon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e're going to go to your calls momentarily. She's our guest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full hour. Her album "Ray of Light" has already g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riple-platinum. It's included in the "Album of the Year"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"Record of the Year" for the Grammys. She has six Gram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nominations. She will sing "Ray of Light" as the opening numb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t the Grammys in February. She's on the cover of the late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edition of "Harper's Bazaar" magazine with her new look, that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 geisha. Is that the way you describe this? Is this a geisha look?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Geish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eisha, geish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inspired by -- I read a book called "Memoirs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 Geisha," which had a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reat book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Did you read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reat book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ncredible. Yes there was a character in the boo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d Hutsie Momo (ph) and she's been my muse for the pa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ix months. So I don't know. KING: Do -- looking at all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ictures and videos you go through lots of changes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hy no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Most people change, but not dramatic. You go dramatic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at's why I like to call myself a performance arti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cause what I do is I sort of just, like, collect ideas whether it'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aintings or film or literature or a character in history. I like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rt of appropriate things, and -- I don't kno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So you get -- you'll get tired of this in while? Is tired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good word? You'll look in the mirror and say I don't like thi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ymore. I don't want to blond, I want to be Hillar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Hillary -- oh,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Does she change her hair a lo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he do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She doesn't have -- because I am an artist, I fee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ike, you know, I have a lot more freedom to do whatever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ant, be whatever I wan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But I mean is it ever a whim? Do you ever just look in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irror and say: changing toda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I do that all the time -- absolutely. And aft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make several videos, you see yourself on TV, you do severa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hoto shoots, you kind of get sick of it. You have to move 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Let's include some calls for Madonna. Cleveland,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Hi, Madonna. I was wondering what do you se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rself -- or what do you see yourself doing in 10 year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Everybody asks me that questi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, at 50, what are you going to do at 50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 hope -- well, I hope that I'm -- you know,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uld like to have more children, so hopefully I will be enjoy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y family, and -- I mean, I don't know. I am sure I'll be 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ctress. I am sure I'll be writing music -- who knows, maybe I'l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ave an art gallery. I have no ide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see yourself playing character role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Yes, absolute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ich wouldn't bother you at all not to be the fem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atal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not at al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 effec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, I mean, what's wrong with a character rol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Some people always want to assume that being the love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art an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 I am not always going to be lovely, let's ju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ace that fac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 do ag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we d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y did you name your daughter Lourdes? That's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lace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For several reasons. Yes, Lourdes is a city in Franc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it's -- well, it's a city of healing. There are healing water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ere. It's a place where miracles occur, so for that reaso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cause she was a miracle and is a miracle. But also, we call h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ourdes. She's half Cuban and that's a very popular Cub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nam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in Cuba it's common to have (UNINTELLIGIBLE)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's her nickname, Lourdy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 Lola. Lola -- I know how did we get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at doesn't make any sens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 because I was also a big fan of that name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Lol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ever Lola want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Lola doesn't ge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esn't ge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that's exactly. Both Lola Montez -- have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ever heard of 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She's a famous -- well, she was an infamou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man. She brought down the King of Bavaria. You never hear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Lola Montez. KING: When did she do thi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n the 1700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 early Lewinsk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she was -- come on no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 am only kidd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She was a dancer. She had some skill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but she was -- by birth she was Irish and s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rried -- it's a long story, but it's a very interesting story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ere's a movie called "Lola Montez" that you should rent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tch. It's pretty fascinating, but she completely reinvent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erself because she married this guy in India -- her parent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rried her off at a young ag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you were leaning toward naming your child Lola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I loved that name and I loved the nam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ourdes, so I named her Lourdes and I call here Lola -- g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igur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ell me about Kabbalah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hat do you want to know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How your interest began -- this is a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e mystical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Now I'm Jewish. I don't remember learning anyth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bout it when I was a kid growing up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Because they don't teach the Kabbalah in -- it i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onsidered traditionally the only people that are supposed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earn the Kabbalah are men, and they have to be over the ag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42. So because that is considere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this is a sect of the orthodox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traditionally, but I mean its roots are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rthodox Judaism, but think historically, I think a group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rabbis and, you know, scholars broke away and said look, if thi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nformation is so enlightening and so important and can help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ther people, why are we limiting it to teaching it just to men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Jewish men who are passed the age of 42? So people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eachers, you know, started kind of branching out and open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up center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 attracted you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 friend of mine who is Jewish and -- but who isn'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very religious was going to these classes, and she kept com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ack and telling me about them and telling me about this gre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harismatic rabbi and these great stories, these fables that 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uld tell and how moving they were. And I could never -- i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ort of went in one ear and out the other and I could nev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figure out what she was talking about. So finally out of curiosit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 went to a class in Los Angeles. I was about 6-1/2 month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regnant and I was very moved by it. And it didn't really matt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at I was, you know, raised a Catholic or I wasn't Jewish and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felt very comfortable and I liked being anonymous in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classroom environment and it was nice learn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feel now you are a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A honorary Jew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Honorary Jew or are you -- is there a term for -- are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 Kabbalaha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am a Kabbalist. Yes, I'd like too. There is definite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 Kabbalistic approach to life or a Kabbalistic point of view, bu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t's not different than a lot of other teachings. I study Hinduism;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 study Buddhism; Taois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believe in a supreme being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Absolutely. But I also believe that all paths lead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'll be right back with more of Madonna, more of you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phone call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on't go a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're pack with Madon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ouston, Texas,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Yes, Madonna, I just wanted to ask you, for all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've done and accomplished, how would you like to b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emembered or what legacy would you like to leave behin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would like to be remembered as a good moth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irst and foremos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t a bad idea. Lawrence, Kansas,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Hi, Madonna, I was just wondering what do you find t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e your biggest challenge in being a single mot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at's a very good question. A lot of people face i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My biggest challenge was, you know, really ju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alancing my life and finding time to, you know, spend enough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ime with my daughter and really be there for her whenever I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, she needs me and also to make myself happy and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reer and continue working and run my businesses, continue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, nurture my friendships, have a relationship, just t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juggling, bu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t is a daily juggle isn't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Unbelievabl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Are there times you say: I wish there were a man here al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e tim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oh, yes. There are lots of times when I ju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ant to like go: I want to hand the baby off to somebody,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now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Do you think it's harder to get a man involved when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ave a child? You know, the man might say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n other words, we don't have to throw a male benefit fo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, right, to get you -- to get guys interested? You don't ne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elp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ank you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ampa, Florida,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Hello, Madonna. My question is who were your musica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d dance influences when you were growing up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My musical influences -- wow. They ranged fro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aren Carpenter to the Supremes to Led Zeppelin. Those wer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y musical influences, and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anc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Dance: Martha Graham, Rudolph Nureyev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re you a good ballet danc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o, I wasn't. I mean, I was a good dancer, but th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problem is to be a really good ballet dancer you have to star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hen you're seven or eight, and I didn't start ballet until I wa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12 or 13, which is considered over-the-hill really. I was a goo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ancer, but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en you see, like, an old Fred Astaire movie, and he'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dancing with Ginger Rogers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'm in heav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say to yourself: I can do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can do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That's your kind of -- you could dance. MADONNA: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bsolutely. No problem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o if Astaire were around now, you'd dance with hi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'd be dancing on the wall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'll be back with more of Madonna on LARRY KIN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LIV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on't forget, tomorrow we're on following the State of the Unio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ddress. It should be 10:15-10:30 with an hour and a full pane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guests. Don't go a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WHERE'S THE PARTY?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I'm ready now. Where's the party? I wan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free my soul. Where's the party? I want to lose control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here's the party? I want to free my soul. Where's the party?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ant to lose contro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Before we take another call, is this the most Grammy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 have ever been nominated fo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Definite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And the biggest Grammys you're ever -- you won on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Grammy years ago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won a Grammy, but it wasn't really record-related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t was like a long-form video or something, so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re you nervou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am nervous about performing. I am not nervou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bout the whole award thing. I mean, I am excited.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eeping my fingers cross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r friend Rose is the MC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I'm very happy about tha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're the opening act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es that give you a little more pressur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at's a good slot, the opening act. That's go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ey're all watch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All right. When they open up the card, when they op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up the envelope, truth -- do you expect to wi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am not saying. I don't want to jinx myself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ll right. Who is the one you're worried about the mos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ho's my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If you can't vote for you, who would you vote for, albu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the yea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h, that's a tough one. Tell me what the nominee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r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 don't know. I don't hav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Probably Lauryn Hill. She's my -- she's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competition, I think. She's amaz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For record of the year too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think so. Yes,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tlanta, Georgia for Madonna.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Hello, Madonna. If your daughter Lourdes was ol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enough, would you allow her to work as an intern in the Whit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ouse under Bill Clint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f she was old enough? Absolute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Especially now, right? She would be saf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s that what you would figur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h, well. My daughter would not -- my daught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ould just never get involved with a married man because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ould kill her if she di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re you ever involved with married ma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as that like a hard-and-fast rul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Never get involved with a man who is involved with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omeone else.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couldn't be second plac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No, no, no, n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'll be back with our remaining moments with Madonn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n LARRY KING LIVE. Don't go awa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BEGIN VIDEO CLIP, "RAY OF LIGHT"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 (singing): And I feel, like I just got home. And I fee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-- And I feel like I just got home and I feel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e're back on LARRY KING LIVE with Madonna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 know of your active involvement in the AIDS -- fight again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IDS, but you're also into a New York City charity, Opus, right?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What is tha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Oh, well, that is an organization that was started b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 woman called Roberta Gespari Tavaris (ph) -- maybe I sai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at wrong; did I say that right? -- who is an incredible woman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ave gotten to know this past year. She teaches violin to kids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everal schools in the inner city, and she has been active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nvolved in, you know, campaigning to raise money to -- rais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oney so that kids can enjoy learning about art and music i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schools. And unfortunately, because of all the, you know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utbacks in the public school systems, that's the first thing to go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personally, my belief is that music and art is the mos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mportant thing to teach a child, so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tlanta, Georgia, hell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ALLER: Hello. I lost my mother when I was very young. A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'm now raising children. I know that Madonna also lost he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other when she was young. And I am wondering wha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difference does she think it might have made in how she's now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aising her chil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ood questio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hat difference it would have made to have had 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othe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es, do you think -- and now that you know -- your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other was how ol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She was 31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ou've outlived her by nine years and you had the child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nd she had eight childre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ell, she had six. My father remarrie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ut I mean, it's hard for me to say how I would be if I was -- i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y mother had lived. I am sure I would be very different. And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ink to a certain extent I am, you know -- I think that -- I think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hat people that grow up -- girls that grow up without mother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end to try even harder to kind of make up for what they didn'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have. And I think they make very good parent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hen you lose a parent young -- I've had it happen;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father died -- there's always something, like, miss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you walk around with a big hole inside of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... a feeling of emptiness and longing that, you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now, and -- I think a lot of times that's why you become 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verachiever, you know, just trying to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Got to -- got to show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re you close with brothers and sister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ou're family keeps in touch? There hasn't be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separation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Oh, yes, definitely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Do you have big brother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ey all tortured me over the holiday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Do you have big brothers? Are they still your kind of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look up to them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my -- my big brothers, you know, they hav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had an interesting influence, especially my oldest brother. 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ean, he was -- he totally, like, turned me on to the most kin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of subversive things when I was a child, you know, like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Political thing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Well, no. He got -- like, I became a vegetari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ecause of my oldest brother. He used to, like -- he introduced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e to Charles Bukowski and Richard Brautiga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You know, they were into the whole, you know, LSD drug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ulture, Maharishi orchestra. You know, I mean, I completely -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I mean, I was really frightened by them but completel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enamored of them as well. And they've both lived ver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dventurous liv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Still do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LAUGHTER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How about your sisters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I am very close to a couple of my sisters. I am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ctually close to all of my sisters, particularly my one sister wh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lives in Los Angeles, and she has children. And she had childre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efore m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're a good aun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I like to think so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s she happily married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She's happily married. She has an incredible family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nd I -- she's a great role model for me even though she's m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nger siste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 win the Grammy -- let's say you win. I predict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Please G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Your lips to God, righ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You really want to win that, right? By the way, it's n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baloney. Why not want to win i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Why not? Exactly. Of course I want to win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y concert tour coming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This year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, your lips to Go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re you going to have on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And what about another movi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Yes, I am going to do a movie in April -- yes, Apri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-- in a couple of months. And then I am going to rehearse to g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on tour. And then I'll probably play up until the millennium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New Year's Eve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What's the movie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MADONNA: The movie's called "The Next Best Thing" with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Rupert Everett. He's my co-star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Rup. I love him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Yes. Isn't he great?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: I love you too. Thanks for coming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MADONNA: Thank you so much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Our guest has been Madonna on this edition of LARR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KING LIVE, and I'll be back with a closing word right after thi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(BEGIN VIDEO CLIP) MADONNA: Don't go for second best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baby. Put your love to the test. You know, you know, you've go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make him express how he feels, and baby, then you'll know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your love is real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END VIDEO CLIP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(COMMERCIAL BREAK)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KING: We thank Madonna for being with us tonight. Don't miss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morrow night. We'll have special coverage of Presiden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Clinton's State of the Union address. And we'll be on live right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after it with the Republican response. Some great guests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including Dee Dee Myers and Bob Woodwar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Up next, "NEWSSTAND: CNN &amp; TIME." It's CNN's John Camp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with a special investigation of boxing promoter Don King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accused of stealing millions from Mike Tyson and other boxers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 xml:space="preserve">That's coming up right now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TO PURCHASE A VIDEOTAPE OF THIS PIECE, PLEASE CALL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eastAsia="Tahoma" w:cs="Tahoma" w:ascii="Tahoma" w:hAnsi="Tahoma"/>
          <w:sz w:val="22"/>
          <w:szCs w:val="22"/>
        </w:rPr>
        <w:t>800-CNN-NEW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1:36:00Z</dcterms:created>
  <dc:creator>hans</dc:creator>
  <dc:description/>
  <dc:language>en-US</dc:language>
  <cp:lastModifiedBy>hans</cp:lastModifiedBy>
  <dcterms:modified xsi:type="dcterms:W3CDTF">1999-01-21T12:36:00Z</dcterms:modified>
  <cp:revision>2</cp:revision>
  <dc:subject/>
  <dc:title>Larry King Live</dc:title>
</cp:coreProperties>
</file>